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66551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785718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